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steDerReserviertenFachkennzeich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3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9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nlas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Inhal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 230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: Punktkennung - allgemein 231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Punktkennung - Grenzpunkt 2311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Gebäudepunkt 231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topogr. Punkt 231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Aufnahmepunkt 231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icherungspunkt 231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onstiger Vermessungspunkt 231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Besonderer Bauwerkspunkt 231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Flurstückskennzeichen - 2320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</w:t>
            </w:r>
            <w:bookmarkStart w:id="0" w:name="pickup"/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Fortführungsnachweis</w:t>
            </w:r>
            <w:bookmarkEnd w:id="0"/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nummer - 233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Abmarkungsprotokollnummer - 233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2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Varian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n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uf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Anlass 2310-2318 und NBZ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2.x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213216073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steDerReserviertenFachkennzeichen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